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.09.2014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71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іков А.А., Зозуля О.І., Малачевський О.В., Мкртчян О.Г., Смєлий С.Є., Тімофєєв В.В., Шабліян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плєлова Н.Л. – заступник міського голови, Рижкова І.О. –начальник управління розвитку підприємництва, Романовська Н.І. – начальник відділу дозвільно-погоджувальних процедур виконкому міської ради,         Катриченко О.В. – начальник управління благоустрою та житлової політики виконкому міської ради, Січева В.В. –  начальник відділу природних монополій управління благоустрою та житлової політики виконкому міської ради, Стрига Н.В. – начальник управління культури виконкому міської ради, Діхтяр Ю.С. – начальник відділу взаємодії з правоохоронними органами та оборонної роботи</w:t>
      </w:r>
      <w:r>
        <w:rPr>
          <w:i/>
          <w:sz w:val="20"/>
          <w:lang w:val="uk-UA"/>
        </w:rPr>
        <w:t xml:space="preserve"> </w:t>
      </w:r>
      <w:r>
        <w:rPr>
          <w:sz w:val="28"/>
          <w:szCs w:val="28"/>
          <w:lang w:val="uk-UA"/>
        </w:rPr>
        <w:t>виконкому міської ради,</w:t>
      </w:r>
      <w:r>
        <w:rPr>
          <w:i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Сукманова С.І.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документообігу управління організаційно-протокольної роботи виконкому міської ради, Зінченко О.П. – головний спеціаліст управління земельних ресурсів виконкому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гляд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 Криворізької міської ради                   VI скликання, в тому числі проекту рішення з основного питанн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4-2015 рок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ектів рішень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до рішення міської ради від 27.11.2013 №2298 «Про затвердження плану діяльності міської ради з підготовки проектів регуляторних актів на 2014 рік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утворення територіальних підрозділів Центру надання адміністративних послуг «Муніципальний центр послуг м. Кривого Рогу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«Про внесення змін до рішення міської ради від 28.04.2010 №3816 «Про затвердження Положення про порядок надання ритуальних послуг на території міста Кривого Рогу».</w:t>
      </w:r>
    </w:p>
    <w:p>
      <w:pPr>
        <w:pStyle w:val="Normal"/>
        <w:ind w:firstLine="709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ідготовка висновку про відповідність вимогам ст.ст.4,8 Закону України «Про засади державної регуляторної політики у сфері господарської діяльності» проекту рішення міської ради «Про затвердження Порядку прийняття-передачі виконаних робіт з рекультивації порушених земель у                  м. Кривому Розі» та аналізу його регуляторного впливу для надання дозволу на оприлюднення після проведення експертизи міською комісією з питань підготовки проектів регуляторних акті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но до плану роботи постійної комісії міської ради розгляд питання щодо підтримки ініціативи участі в муніципальному проекті «Найкраще – дітям»</w:t>
      </w:r>
    </w:p>
    <w:p>
      <w:pPr>
        <w:pStyle w:val="Normal"/>
        <w:ind w:right="278" w:firstLine="709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говорення інформації управління культури і туризму виконкому міської ради про порядок, легітимність процедури знесення пам’ятників архітектури та вирішення питання щодо їх послідуючої схоронності.</w:t>
      </w:r>
    </w:p>
    <w:p>
      <w:pPr>
        <w:pStyle w:val="Normal"/>
        <w:ind w:right="278" w:firstLine="709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5. Різне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СЛУХАЛ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.1. Заступника г</w:t>
      </w:r>
      <w:r>
        <w:rPr>
          <w:sz w:val="28"/>
          <w:szCs w:val="28"/>
          <w:lang w:val="uk-UA"/>
        </w:rPr>
        <w:t>олови постійної комісії Малачевського О.В. про порядок денний LІ сесії Криворізької міської ради VI склик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основного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2.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4-2015 років» Катриченка О.В. – начальника управління благоустрою та житлової політики виконкому міської ради, Січеву В.В. - начальника відділу природних монополій управління благоустрою та житлової політики виконкому міської ради про прое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пит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«Про внесення змін до рішення міської ради від 27.11.2013 №2298 «Про затвердження плану діяльності міської ради з підготовки проектів регуляторних актів на 2014 рік» Рижкову І.О. – начальника управління розвитку підприємництва про проект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«Про утворення територіальних підрозділів Центру надання адміністративних послуг «Муніципальний центр послуг м. Кривого Рогу» Романовську Н.І. – начальника відділу дозвільно-погоджувальних процеду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«Про внесення змін до рішення міської ради від 28.04.2010 №3816 «Про затвердження Положення про порядок надання ритуальних послуг на території міста Кривого Рогу» Катриченка О.В. – начальника управління благоустрою та житлової політики виконкому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Зозуля О.І., Малачевський О.В., Мкртчян О.Г., Смєлий С.Є., Тімофєєв В.В., Шабліян О.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РІШИЛИ: </w:t>
      </w:r>
      <w:r>
        <w:rPr>
          <w:sz w:val="28"/>
          <w:szCs w:val="28"/>
          <w:lang w:val="uk-UA"/>
        </w:rPr>
        <w:t>Погодити порядок денний LІ сесії Криворізької міської ради   VI скликання, в тому числі проект рішення з основного питання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4-2015 років»; та проекти рішень  «Про внесення змін до рішення міської ради від 27.11.2013 №2298 «Про затвердження плану діяльності міської ради з підготовки проектів регуляторних актів на 2014 рік»; «Про утворення територіальних підрозділів Центру надання адміністративних послуг «Муніципальний центр послуг м. Кривого Рогу»,  «Про внесення змін до рішення міської ради від 28.04.2010 №3816 «Про затвердження Положення про порядок надання ритуальних послуг на території міста Кривого Рогу». Вважати, що проект рішення міської ради «Про внесення змін до рішення міської ради від 28.04.2010 №3816 «Про затвердження Положення про порядок надання ритуальних послуг на території міста Кривого Рогу» не підпадає під дію статті 1 Закону України «Про засади державної регуляторної політики у сфері господарської діяльності», тобто його дія не поширюється на проведення регуляторної діяльності, а направлена на скорочення часових витрат мешканців міста при організації облаштування місць поховань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ЛУХАЛИ: Зінченко О.П. – головного спеціаліста управління земельних ресурсів виконкому міської ради про підготов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новку про відповідність вимогам ст.ст.4,8 Закону України «Про засади державної регуляторної політики у сфері господарської діяльності» проекту рішення міської ради «Про затвердження Порядку прийняття-передачі виконаних робіт з рекультивації порушених земель у м. Кривому Розі» та аналізу його регуляторного впливу після проведення експертизи міською комісією з питань підготовки проектів регуляторних актів та з урахуванням листа Держпідприємництва від 08.09.2014 №7270/0/20-14 для отримання дозволу на оприлюднення зазначеного проекту та аналізу його регуляторного впливу. 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Зозуля О.І., Малачевський О.В., Тімофєєв В.В., Шабліян О.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Вважати, що проект регуляторного акта – проект рішення міської ради «Про затвердження Порядку прийняття-передачі виконаних робіт з рекультивації порушених земель у м. Кривому Розі» та аналіз його регуляторного впливу  підготовлено у відповідності до вимог ст.ст.4,8 Закону України «Про засади державної регуляторної політики у сфері господарської діяльності» та надати дозвіл на їх оприлюднення з метою одержання зауважень та пропозицій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1(Тімофєєв В.В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«Утримався» – 0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ХАЛИ: Рижкову І.О. – начальника управління розвитку підприємництва, яка інформувала про стан функціонування муніципального проекту «Найкраще – дітям».</w:t>
      </w:r>
    </w:p>
    <w:p>
      <w:pPr>
        <w:pStyle w:val="Normal"/>
        <w:ind w:right="278" w:firstLine="709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Зозуля О.І., Малачевський О.В., Мкртчян О.Г., Смєлий С.Є., Шабліян О.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Інформацію взяти до уваги. Управлінню розвитку підприємництва активізувати роботу стосовно залучення суб’єктів господарювання для розширення кола учасників проекту і забезпечення необхідних потреб сімей, у яких виховуються діти-інваліди та онкохворі діти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«Утримався» – 0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>4. СЛУХАЛИ: Інформацію начальника управління культури і туризму виконкому міської ради Стригу Н.В. про процедуру знесення пам’ятників архітектури та вирішення питання щодо їх послідуючої схоронності.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Зозуля О.І., Малачевський О.В., Мкртчян О.Г., Смєлий С.Є., Тімофєєв В.В., Шабліян О.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ИЛИ: Інформацію взяти до ува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  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ЛУХАЛИ: Інформацію начальника відділу взаємодії з правоохоронними органами та оборонної роботи виконкому міської ради Діхтяря Ю.С. про вжиті заходи щодо законності розповсюдження рекламної продукції про надання послуг відкритого еротичного характеру біля об’єктів соціально-культурного при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Зозуля О.І., Малачевський О.В., Мкртчян О.Г., Смєлий С.Є., Тімофєєв В.В., Шабліян О.В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РІШИЛИ: Інформацію взяти до відома, питання зняти з контролю. 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  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СЛУХАЛИ: Заступника міського голови Подоплєлову Н.Л. з інформацією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ї/припинення юридичних осіб та фізичних осіб-підприємців з урахуванням вимог Закону України від 13.05.2014 №125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- підприємців за принципом заявни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рганізації надання нових адміністративних послуг у Центрі надання адміністративних послуг «Муніципальний центр послуг м. Кривого Рогу» та вжиті заходи щодо впровадження вимог розпорядження Кабінету Міністрів України від 16.05.2014 №523-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оніторингу співвідношення кількості укладених/розірваних трудових договорів з найманими працівниками у фізичних осіб-підприємців; детінізації трудових відносин у сфері підприємництва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підприємницького активу у закупівлі берців та шкарпеток, за рахунок внесків суб’єктів господарювання для потреб військовослужбовців в зоні АТО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ИЛИ: Інформацію взяти до ува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 «Утримався» – 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тупник голови постійної комісії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О.Малаче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9:00Z</dcterms:created>
  <dc:creator>trade175</dc:creator>
  <dc:description/>
  <cp:keywords/>
  <dc:language>en-US</dc:language>
  <cp:lastModifiedBy>general53</cp:lastModifiedBy>
  <cp:lastPrinted>2014-09-22T12:05:00Z</cp:lastPrinted>
  <dcterms:modified xsi:type="dcterms:W3CDTF">2014-09-24T11:56:00Z</dcterms:modified>
  <cp:revision>61</cp:revision>
  <dc:subject/>
  <dc:title>ЗАТВЕРДЖУЮ</dc:title>
</cp:coreProperties>
</file>